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zlib 1.2.1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 and Boos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zlib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as-is', without any express or implied warranty. In no event will the authors be held liable for any damages arising from the us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granted to anyone to use this software for any purpose, including commercial applications, and to alter it and redistribute it freely, subject to the following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e origin of this software must not be misrepresented; you must not claim that you wrote the original software. If you use this software in a product, an acknowledgment in the product documentation would be appreciated but is not requi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Altered source versions must be plainly marked as such, and must not be misrepresented as being the original software.</w:t>
      </w:r>
    </w:p>
    <w:p>
      <w:pPr>
        <w:pStyle w:val="Default"/>
        <w:rPr/>
      </w:pPr>
      <w:r>
        <w:rPr>
          <w:rFonts w:cs="Times New Roman" w:ascii="Times New Roman" w:hAnsi="Times New Roman"/>
          <w:color w:val="000000"/>
          <w:sz w:val="21"/>
          <w:szCs w:val="21"/>
        </w:rPr>
        <w:t>3. This notice may not be removed or altered from any source distribution.</w:t>
      </w:r>
      <w:r>
        <w:rPr/>
        <w:t xml:space="preserve"> </w:t>
      </w:r>
    </w:p>
    <w:p>
      <w:pPr>
        <w:pStyle w:val="Default"/>
        <w:rPr/>
      </w:pPr>
      <w:r>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ost Software License - Version 1.0 - August 17th,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9: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OJ6x70sKuyaYb7IOCp3JBhlAg6qK3iU8Wcpi3PKi5T0f4ahcNU8yquGw9pp5HFten/gt4A3
IY0lH3Z7wwCFJQCnwms4hRsC1+m9naKaAm1pjl/fZ6/YjdlldbuHj5yOVDICMv4WvYfPZfXP
qcs7OORYspiouE7gO4vs6dcQJpiLWRSiG54pyoaXE7Ysnm06GSHyxVafHrgnwg4yAQGovCYa
AP0FRxGMwhTH8J2Fxk</vt:lpwstr>
  </property>
  <property fmtid="{D5CDD505-2E9C-101B-9397-08002B2CF9AE}" pid="3" name="_2015_ms_pID_7253431">
    <vt:lpwstr>n1EVBN1vqoGAg4mBfGUQZvBy3AmzF0FVq/3q9kMBHH5SrYsmxkHTlC
4Xi7YE89YcoRBPiUq3mn4W5UdCyCdieqpxSEGWZeGGNVRQYhtfs+8AXA9hWuqVmQuKw2qg+L
rBj4Ok14ujrlCWamm6Zfut1yiSD+b5ebctw7afYm7qOBky3Bt04412QtkqWhC5HFzD/d3bFX
aQBeRjJ5I9I5RGZFShEFrRHb3UO4hAFgTe31</vt:lpwstr>
  </property>
  <property fmtid="{D5CDD505-2E9C-101B-9397-08002B2CF9AE}" pid="4" name="_2015_ms_pID_7253431_00">
    <vt:lpwstr>_2015_ms_pID_7253431</vt:lpwstr>
  </property>
  <property fmtid="{D5CDD505-2E9C-101B-9397-08002B2CF9AE}" pid="5" name="_2015_ms_pID_7253432">
    <vt:lpwstr>nf7xTCDi223blCAqkBSGNDNXko2CHnGsoG/u
ZgboDO1JU4Cbxk+VunQEGuBiOYzaSNHyggXAyF2VsSovD+iVu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270</vt:lpwstr>
  </property>
</Properties>
</file>